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92295</wp:posOffset>
            </wp:positionH>
            <wp:positionV relativeFrom="paragraph">
              <wp:posOffset>-269875</wp:posOffset>
            </wp:positionV>
            <wp:extent cx="889000" cy="901065"/>
            <wp:effectExtent l="0" t="0" r="0" b="0"/>
            <wp:wrapNone/>
            <wp:docPr id="1" name="Symbol_Ha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mbol_Ha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w:t>Wohnungsgesellschaft mb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us – Hauptstr. 6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5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>
          <w:trHeight w:val="312" w:hRule="atLeast"/>
        </w:trPr>
        <w:tc>
          <w:tcPr>
            <w:tcW w:w="8505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0"/>
                <w:sz w:val="20"/>
                <w:szCs w:val="20"/>
              </w:rPr>
              <w:t>Mietnebenkosten pro Monat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hnungs-N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r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h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hnungsgröß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tnebenkosten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bert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üller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 m²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6 EUR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b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8 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6 EUR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mid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 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6 EUR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r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ürrscheid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0 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1 EUR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lfga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y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0 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78 EUR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4 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20 EUR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0 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79 EUR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l-Hein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eitschnei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6 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94 EUR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r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mb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0 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44 EUR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ürge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9 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69 EUR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7,02 EU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Guido Richt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8:48:00Z</dcterms:created>
  <dc:creator>Guido</dc:creator>
  <dc:description/>
  <dc:language>en-US</dc:language>
  <cp:lastModifiedBy>Guido</cp:lastModifiedBy>
  <cp:lastPrinted>2012-04-27T22:08:00Z</cp:lastPrinted>
  <dcterms:modified xsi:type="dcterms:W3CDTF">2012-04-27T21:02:00Z</dcterms:modified>
  <cp:revision>13</cp:revision>
  <dc:subject/>
  <dc:title>Wohnungsgesellschaft mbH</dc:title>
</cp:coreProperties>
</file>